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ind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Број:  033-4/20-V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lang w:val="sr-RS"/>
        </w:rPr>
        <w:t>Датум: 27. јул 2020. године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2. тачка 18. Одлуке о Градском већу („Службени лист града Крагујевца“, бр. 25/15-пречишћен текст и 12/19 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49. став 1. Пословника о раду Градског већа („Службени лист града Крагујевца“, број 17/19),  на седници одржаној  дана,  27.  јула 2020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ПРОЦЕДУРАМА, НАЧИНУ ЕВИДЕНТИРАЊА, ЗАДУЖЕЊА  ОПРЕМ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 ПОСТУПАЊУ ЗАПОСЛЕНИХ СА ЗАДУЖЕНОМ ОПРЕМОМ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1. ПРЕДМЕТ УРЕЂИВАЊ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утством о процедурама, начину евидентирања и задужења  опреме и поступању запослених са задуженом опремом  (у даљем тексту: Упутство) се прописују процедуре, начин евидентирања и задужења опреме унутар Градских управа, органа града и стручних служби града Крагујевца, опреме дате другим органима и институцијама на привремено коришћење и поступање службеника, намештеника и лица ангажованих по другим основама са опрем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Циљ овог Упутства је заштита имовине Града, контрола и увид у стање основних средстава, односно опреме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д опремом се подразумева опрема потребна за обављање послова из надлежности Управе, у складу са Правилником о номенклатури нематеријалних улагања и основних средстава са стопама амортизације („Службени лист СРЈ“, бр. 17/1997 и 24/2000) и чији је очекивани корисни век дужи од једне године (на основу гаранције), што је утврђено Рачуноводственом политиком („Службени лист града Крагујевца“, број 45/15) и то: канцеларијски, погонски и остали намештај и друга опрема за обављење канцеларијских послова, опрема за снимање и умножавање канцеларијског материјала, возила, телефони, телефакси, уређаји за грејање и друго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премом могу да се задуже само лица која су засновала радни однос или закључила уговор о раду ван радног односа у Градским управама и стручним службама града Крагујевца(у даљем тексту: запослени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 xml:space="preserve">2. ПОСТУПАК ЕВИДЕНТИРАЊА НОВОНАБАВЉЕНЕ ОПРЕМЕ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е управе су дужне да за сваку набавку опреме доставе Организационој јединици  у чијој је надлежност вођење магацина - опреме одговарајућу фактуру са отпремницом која мора бити оверена од стране издаваоца и од стране одговорног лица примао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послени у Организационој јединици  у чијој је надлежности вођење магацина - опреме на основу документације из става 1. овог члана прави „улаз“ опреме у магацин, односно реверс, чиме се задужу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рганизациона јединица  у чијој је надлежности вођење магацина – опреме је обавезна да на свако набављено средство стави инвентарни број, на видљиво место и на начин да исти што мање оштећује опрему. За опрему на коју се не може ставити инвентарни број, иста се евидентира на најпогоднији могући начин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рганизациона јединица  у чијој је надлежности вођење магацина - опреме фактуру, отпремницу и „улаз“-реверс прослеђује Организационој јединици чија је надлежност вођење Књиге основних средстава на даље поступање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Организациона јединица  у чијој је надлежности вођење магацина - опреме </w:t>
      </w:r>
      <w:r>
        <w:rPr>
          <w:rFonts w:cs="Arial" w:ascii="Arial" w:hAnsi="Arial"/>
          <w:sz w:val="22"/>
          <w:szCs w:val="22"/>
        </w:rPr>
        <w:t>је дужна да тромесечно сравњује магацинско стање опреме  са стањем опреме  у Књизи основн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>Члан 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а управа након набавке опреме, исту даје на коришћење запосленом који је користи ради обављања послова и задатака свог радног места, на начин и по поступку у складу са овим Упутством, као за новозапослен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која је набавила опрему, уз Захтев за плаћање дужна је да достави и доказ да је опрема евидентирана у Организационој јединици чија је надлежност вођење Књиге основних средстава, на основу чега ће бити извршено плаћа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3. ПОСТУПАК ЗАДУЖЕЊА ОПРЕМ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рганизациона јединица надлежна за управљање људским ресурсима отвара за новозапосленог Листу задужења/раздужења (у даљем тексту: Листа) - Прилог 1, у три примерка, коју доставља непосредном руководиоцу запосленог, како би обележио потребну опрему, уз сагласност начелника градске упра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 добијеној сагласности од стране начелника градске управе, запослени ће приликом пријема опреме од Организационе јединице  у чијој је надлежности вођење магацина - опреме добити Реверс о задужењу опрем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послени потписану Листу и реверс на увид, доставља Организационој јединици чија је надлежност вођење Књиге основних средстава, ради потписивања исте и задужења у књизи основн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Листа се издаје у три примерка, један за запосленог и један примерак за евиденцију Организационој јединици чија је надлежност вођење Књиге основних средстава и један примерак за досије запослен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>Члан 6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Градским управама је обавезно да у свакој службеној просторији буде истакнута Збирна листа - попис опреме – Прилог 2. (у даљем тексту: Збирна листа), потписана од стране свих запослених који раде у тој службеној просторији и који користе ту опрему за редован рад, коју сачињава Организациона јединица чија је надлежност вођење Књиге основних средстава (не пописује се ситан инвентар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ве промене у Збирној листи врши Организациона јединица чија је надлежност вођење Књиге основних средстава на основу достављене Листе приликом набавке, пресељења, задужења и раздужењ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4. РЕВЕРСИ И ЕВИДЕНЦИЈ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7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Листе, реверсе задужења и раздужења (у даљем тексту: Реверс) издаје Организациона јединица  у чијој је надлежности вођење магацина - опреме, која води евиденцију о издатим Реверс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еверс (Прилог 3.) се издаје у два примерка, један за запосленог и један примерак за евиденцију Организационој јединици  у чијој је надлежности вођење магацина - опрем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Реверсу морају бити тачно уписани следећи подаци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ме и презиме запосленог који задужује опрему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назив радног места запосленог за коју се опрема задужуј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врста, марка и ивентарски број (баркод) опреме која се задужује 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датум задуживања и датум раздужења опрем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ба примерка Реверса морају бити потписана од стране запосленог који задужује опрему и од стране запосленог у </w:t>
      </w:r>
      <w:r>
        <w:rPr>
          <w:rFonts w:cs="Arial" w:ascii="Arial" w:hAnsi="Arial"/>
          <w:sz w:val="22"/>
          <w:szCs w:val="22"/>
          <w:lang w:val="sr-RS"/>
        </w:rPr>
        <w:t>Организационој јединици  у чијој је надлежности вођење магацина - опрем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циона јединица  у чијој је надлежности вођење магацина - опреме</w:t>
      </w:r>
      <w:r>
        <w:rPr>
          <w:rFonts w:cs="Arial" w:ascii="Arial" w:hAnsi="Arial"/>
          <w:sz w:val="22"/>
          <w:szCs w:val="22"/>
        </w:rPr>
        <w:t xml:space="preserve"> је у обавези да Реверс уручи запосленом који је задужен опремом, а запослени који је задужен опремом мора да га чува због раздужи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рганизациона јединица чија је надлежност вођење Књиге основних средстава на основу Реверса у Листе уноси неопходне податке (врста, инвентарски број опреме, датум задужења опреме, односно раздужења) исту потписује, евидентира у одговарајућу базу података основних средстава (опреме) и доставља један примерак организационој јединици надлежној за управљање људским ресурсима, ради улагања у персонални досије запослен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5. ПОСТУПАК РАЗДУЖЕЊА ОПРЕМ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9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дужење се обавља фактичком предајом задужене опреме од стране запосленог Организационој јединици  у чијој је надлежности вођење магацина - опреме, а у складу  са  процедуром задужења опремом, односно потисивањем Листе  од стране запосленог у Организационој јединици чија је надлежност вођење Књиге основних средстава (колона раздужење), као и потписивање од стране запосленог на издатом реверсу да је опремом раздужен (реверс-раздужењ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олико запослени није измирио дуговање за трошак мобилне телефоније (изнад дозвољеног лимита) не може да добије Листу ради раздужења, док не достави доказ да је измирио дугов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Листу издаје Организациона јединица чија је надлежност вођење Књиге основних средстава и доставља је Организационој јединици надлежној за управљање људским ресурсима. Листа је један од услова приликом издавања решење о престанку радног однос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6. ПОСТУПАК ДАВАЊА ОПРЕМЕ НА ПРИВРЕМЕНО КОРИШЋЕЊ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0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, на образложени предлог начелника Градске управе, опрему може дати другом буџетском кориснику, другом органу или институцији на привремено коришћење, на основу посебне о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ликом давања опреме, из претходног става овог члана, Организациона јединица  у чијој је надлежности вођење магацина - опреме мора издати реверс, који ће бити обострано потписан у два примерка и то по један примерак за сваку страну и фотокопију Реверса доставити Организационој јединици чија је надлежност вођење Књиге основних средста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малац опреме на привремено коришћење, обавезан је да исту савесно и одговорно користи, а у случају уништења, оштећења или нестанка опреме,  обавезан је да  надокнади проузроковану штету на опреми, коју је добио на коришћење, у складу са прописима о одговорности за проузроковање и настанак ште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пис  дате опреме је  обавезан и врши се  на начин како је утврђен Правилником о начину и роковима вршења пописа имовине и обавеза корисника буџетских средстава и усклађивања књиговодственог са стварним стањем („Сл. лист града Крагујевца“, број 37/15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7. ОБАВЕЗЕ ЗАПОСЛЕНОГ У ВЕЗИ СА ПРИМЉЕНОМ ОПРЕМОМ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послени су у обавези да у случају уништења, оштећења или нестанка опреме из Листе коју су потписали, исто пријаве непосредном руководиоцу, а о познатим околностима уништења, оштећења или нестанка опреме, сачине посебну изја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еза запослених је да се према опреми односе са потребном пажњом и понашају се одговор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Ако се запослени у обављању послова не понашају савесно и одговорно и тиме својом кривицом проузрокују штету послодавцу, дужни су да је надокнад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поступак уништења, оштећења или нестанка опреме за које је одговоран запослени, сходно се примењују одредбе о одговорности службеника за штету утврђене општим и посебним пропис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случају квара или оштећења, односно замене опреме за које је задужен, запослени се мејлом обраћа Организационој јединици  у чијој је надлежности вођење магацина - опреме, ради предузимања потребних мера у циљу поправке или замене исти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промене било ког елемента опреме из Збирне листе и Листе запослени су обавезни да их ускладе са новонасталом променом, у складу са овим Упутств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RS"/>
        </w:rPr>
        <w:t>8. ПОСТУПАК ПРЕСЕЉЕЊА ОПРЕМ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3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послени не може самоиницијативно вршити пресељење опреме којом је задужен у друге канцеларије или на другу локаци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 потреби пресељења опреме којиом је задужен запослени, непосредни руководилац обавештава начелника Градске управе, писаним путем или мејл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поступак пресељења опреме примењује се поступак задужења и поступак раздужења опреме у складу са овим Упутств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9. ПРЕЛАЗНЕ И ЗАВРШНЕ ОДРЕДБ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ставни део овог Упутства чине образац - Збирна листа – попис опреме, образац - Листа задужења/раздужења и образац - Реверс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а управа за заједничке послове - Секретаријат за управљање заједничким ресурсима је у обавези да Градским управама достави Листу за сваког запосленог у папирном и електронском облику, у року од два дана од дана ступања на снагу овог Упутства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челници Градских управа односно руководиоци директних буџетских корисника дужни су, да у року од 15 дана од дана ступања на снагу овог Упутства, доставе Организационој јединици чија је надлежност вођење Књиге основних средстава попуњене и потписане Збирне листе по службеним просторијама, попуњене и потписане Листе и Реверсе по сваком запосленом. Збирне листе и Листе доставити и у електронској форм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олико затечена опрема нема инвентарски број Начелник градске управе је у обавези да поднесе захтев Организационој јединици чија је надлежност вођење Књиге основних средстава за утврђивање инвентарског броја за ту опрему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рганизациона јединица чија је надлежност вођење Књиге основних средстава  је дужна да Листе и Реверсе из члана 15. става 2. овог Упутства евидентира у Књигу основних средстава, у року од 60 дана од достављања истих и Листе достави Организационој јединици надлежној за управљање људским ресурсима, ради одлагања у персонални досије запосленог и Реверсе достави Организационој јединици  у чијој је надлежности вођење магацина - опрем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17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о Упутство ступа на снагу осмог дана од дана објављивања у „Службеном листу града Крагујевца“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 о процедурама, начину евидентирања, задужења  опреме и поступању запослених са задуженом опремом (у даљем тексту: Упутство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члану 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у 2. тачка 18. Одлуке о Градском већу („Службени лист града Крагујевца“, бр. 25/15-пречишћен текст и 12/19 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Града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Упутст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садржан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у потреби утврђивања </w:t>
      </w:r>
      <w:r>
        <w:rPr>
          <w:rFonts w:cs="Arial" w:ascii="Arial" w:hAnsi="Arial"/>
          <w:sz w:val="22"/>
          <w:szCs w:val="22"/>
          <w:lang w:val="sr-RS"/>
        </w:rPr>
        <w:t>процедуре, начина евидентирања, задужења опреме унутар Градских управа, органа Града и стручних служби града Крагујевца и опреме дате другим  органима и институцијама на привремено коришћење, као и поступање службеника, намештеника и лица ангажованих по другим основама са опремом, а у циљу заштите имовине Града, контроле и увида у стање основних средстава, односно опрем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акође, неопходност примене овог Упутства се огледа и у евидентирању затеченог односно почетног стања по Градским управама и запосленима.</w:t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left="7080"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7080"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ind w:firstLine="720"/>
        <w:jc w:val="both"/>
        <w:rPr>
          <w:rFonts w:ascii="Verdana" w:hAnsi="Verdana" w:cs="Arial"/>
          <w:b/>
          <w:b/>
          <w:sz w:val="22"/>
          <w:szCs w:val="22"/>
          <w:lang w:val="sr-RS"/>
        </w:rPr>
      </w:pPr>
      <w:r>
        <w:rPr>
          <w:rFonts w:cs="Arial" w:ascii="Verdana" w:hAnsi="Verdana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b/>
          <w:b/>
          <w:sz w:val="22"/>
          <w:szCs w:val="22"/>
          <w:lang w:val="sr-RS"/>
        </w:rPr>
      </w:pPr>
      <w:r>
        <w:rPr>
          <w:rFonts w:cs="Arial" w:ascii="Verdana" w:hAnsi="Verdana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RS"/>
        </w:rPr>
        <w:t>Република Србија</w:t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  <w:lang w:val="sr-RS"/>
        </w:rPr>
        <w:t>Прилог 1.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Град Крагујевац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Градска управа...........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Крагујевац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>ЛИСТА ЗАДУЖЕЊА – РАЗДУЖЕЊА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Матични евиденциони број 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>Датум задужења: ..............................                               Датум раздужења: .........................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ме и презиме запосленог 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RS"/>
        </w:rPr>
        <w:t>Адреса и број канцеларије где запослени седи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азив радног места: 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епосредни руководилац који чекира опрему 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Сагласна/ан са издавањем опреме (начелник управе )............................................................ </w:t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014"/>
        <w:gridCol w:w="1261"/>
        <w:gridCol w:w="987"/>
        <w:gridCol w:w="1169"/>
        <w:gridCol w:w="1877"/>
        <w:gridCol w:w="1696"/>
      </w:tblGrid>
      <w:tr>
        <w:trPr>
          <w:trHeight w:val="1035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Редни број</w:t>
            </w:r>
          </w:p>
        </w:tc>
        <w:tc>
          <w:tcPr>
            <w:tcW w:w="3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зив опреме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значити потребну опрему (ДА)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арка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Ивентар. број (баркод)</w:t>
            </w:r>
          </w:p>
        </w:tc>
        <w:tc>
          <w:tcPr>
            <w:tcW w:w="1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Раздужење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датум и потпис)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Задужење (датум и потпис)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Рачуна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нито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Штампач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Мобилни телефо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ИМ картиц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Чивилу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лим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елефо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т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толиц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толиц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Орма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тпис запослено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Потпис запосленог који води</w:t>
            </w:r>
          </w:p>
        </w:tc>
      </w:tr>
      <w:tr>
        <w:trPr>
          <w:trHeight w:val="342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7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задуженог/раздуженог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7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њигов. евид задуж./раздуж.</w:t>
            </w:r>
          </w:p>
        </w:tc>
      </w:tr>
      <w:tr>
        <w:trPr>
          <w:trHeight w:val="342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27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___________________________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57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________________________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22"/>
          <w:szCs w:val="22"/>
          <w:lang w:val="sr-RS"/>
        </w:rPr>
        <w:t>Прилог 2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sr-RS"/>
        </w:rPr>
      </w:pPr>
      <w:r>
        <w:rPr>
          <w:rFonts w:cs="Verdana" w:ascii="Verdana" w:hAnsi="Verdana"/>
          <w:i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Република Србиј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Градска управа...........</w:t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Крагујевац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RS"/>
        </w:rPr>
      </w:pPr>
      <w:r>
        <w:rPr>
          <w:rFonts w:cs="Verdana" w:ascii="Verdana" w:hAnsi="Verdana"/>
          <w:b/>
          <w:sz w:val="22"/>
          <w:szCs w:val="22"/>
          <w:lang w:val="sr-RS"/>
        </w:rPr>
        <w:t xml:space="preserve">ЗБИРНА ЛИСТА – попис опреме 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у канцеларији ................, улица .............................</w:t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tbl>
      <w:tblPr>
        <w:tblW w:w="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60"/>
        <w:gridCol w:w="1440"/>
      </w:tblGrid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Редни број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Назив опрем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Јединица мере (комад)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Рачуна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они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Штампа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кен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Лапто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Орм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т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тол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Кас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Чивил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али орм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Кли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Сл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Телеф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 и презиме и потпис запослених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Република Србија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22"/>
          <w:szCs w:val="22"/>
          <w:lang w:val="sr-RS"/>
        </w:rPr>
        <w:t>Прилог 3.</w:t>
      </w:r>
      <w:r>
        <w:rPr>
          <w:rFonts w:cs="Verdana" w:ascii="Verdana" w:hAnsi="Verdana"/>
          <w:sz w:val="22"/>
          <w:szCs w:val="22"/>
          <w:lang w:val="sr-RS"/>
        </w:rPr>
        <w:tab/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Градска управа .....................</w:t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Дана:                  године</w:t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Крагујевац</w:t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РЕВЕРС</w:t>
      </w:r>
      <w:r>
        <w:rPr>
          <w:rFonts w:cs="Verdana" w:ascii="Verdana" w:hAnsi="Verdana"/>
          <w:sz w:val="22"/>
          <w:szCs w:val="22"/>
        </w:rPr>
        <w:t xml:space="preserve"> број 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врђујем да сам од Градске управе ______________________ примио на употребу опрему за рад на радном месту ___________________________________ у Градској управи __________________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40"/>
        <w:gridCol w:w="2240"/>
        <w:gridCol w:w="2080"/>
      </w:tblGrid>
      <w:tr>
        <w:trPr>
          <w:trHeight w:val="52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Редни број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Назив опреме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Марка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Ивентарски број (баркод)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 и презиме и потпис                                                   Потпис запосленог који води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уженог                                                                            евиденцију опреме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_______________________________</w:t>
        <w:tab/>
        <w:tab/>
        <w:t xml:space="preserve">       __________________________</w:t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sectPr>
      <w:type w:val="nextPage"/>
      <w:pgSz w:w="11906" w:h="16838"/>
      <w:pgMar w:left="1134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30:00Z</dcterms:created>
  <dc:creator>SlDjindj</dc:creator>
  <dc:description/>
  <cp:keywords/>
  <dc:language>en-US</dc:language>
  <cp:lastModifiedBy>GradskoVece03</cp:lastModifiedBy>
  <cp:lastPrinted>2020-07-27T15:48:00Z</cp:lastPrinted>
  <dcterms:modified xsi:type="dcterms:W3CDTF">2020-07-27T13:48:00Z</dcterms:modified>
  <cp:revision>69</cp:revision>
  <dc:subject/>
  <dc:title>Градско веће града Крагујевца на основу </dc:title>
</cp:coreProperties>
</file>